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 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БРЯНСКАЯ ОБЛАСТЬ</w:t>
      </w:r>
    </w:p>
    <w:p>
      <w:pPr>
        <w:pStyle w:val="Heading1"/>
        <w:jc w:val="center"/>
        <w:rPr>
          <w:bCs/>
          <w:szCs w:val="28"/>
        </w:rPr>
      </w:pPr>
      <w:r>
        <w:rPr/>
        <w:t>АДМИНИСТРАЦИЯ МГЛИНСКОГО РАЙОНА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 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от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24.12.2020 </w:t>
      </w:r>
      <w:r>
        <w:rPr>
          <w:rFonts w:cs="Times New Roman" w:ascii="Times New Roman" w:hAnsi="Times New Roman"/>
          <w:sz w:val="26"/>
          <w:szCs w:val="26"/>
        </w:rPr>
        <w:t xml:space="preserve">  г. № </w:t>
      </w:r>
      <w:r>
        <w:rPr>
          <w:rFonts w:cs="Times New Roman" w:ascii="Times New Roman" w:hAnsi="Times New Roman"/>
          <w:sz w:val="26"/>
          <w:szCs w:val="26"/>
          <w:u w:val="single"/>
        </w:rPr>
        <w:t>6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459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Программы профилактики нарушений обязательных требований при организации и осуществлении муниципального контроля по соблюдению правил благоустройства территории Мглинского городского поселения на 2020 год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8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11"/>
      <w:bookmarkEnd w:id="0"/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2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у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филактики нарушений обязательных требований при организации и осуществлении муниципального контроля по соблюдению правил благоустройства территории Мглинского городского поселения на 2020 год согласно приложению (далее – Программа профилактики)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 Отделу по строительству, архитектуре, коммунальному хозяйству, транспорту и связи администрации </w:t>
      </w:r>
      <w:r>
        <w:rPr>
          <w:rFonts w:cs="Times New Roman" w:ascii="Times New Roman" w:hAnsi="Times New Roman"/>
          <w:sz w:val="26"/>
          <w:szCs w:val="26"/>
        </w:rPr>
        <w:t xml:space="preserve">Мглинско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йона, уполномоченному на осуществление муниципального контроля по соблюдению правил благоустройства территории Мглинского городского поселения, обеспечить реализацию Программы профилакти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3. Разместить данное постановление на официальном сайте администрации Мглинского района «www.mgladm.ru» в сети «Интернет»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. Контроль за исполнением настоящего постановления возложить на заместителя главы администрации </w:t>
      </w:r>
      <w:r>
        <w:rPr>
          <w:rFonts w:cs="Times New Roman" w:ascii="Times New Roman" w:hAnsi="Times New Roman"/>
          <w:sz w:val="26"/>
          <w:szCs w:val="26"/>
        </w:rPr>
        <w:t xml:space="preserve">Мглинско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йона Казеко А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района                                                     А.В. Полоник 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04" w:hanging="0"/>
        <w:jc w:val="both"/>
        <w:rPr/>
      </w:pPr>
      <w:r>
        <w:rPr>
          <w:rFonts w:cs="Times New Roman" w:ascii="Times New Roman" w:hAnsi="Times New Roman"/>
        </w:rPr>
        <w:t xml:space="preserve">Исп. Пимахова В.В.                                                  Направить: 1. В дело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тел. 2-11-91     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3. Строительный отдел</w:t>
      </w:r>
    </w:p>
    <w:p>
      <w:pPr>
        <w:pStyle w:val="Normal"/>
        <w:tabs>
          <w:tab w:val="clear" w:pos="708"/>
          <w:tab w:val="left" w:pos="5925" w:leader="none"/>
        </w:tabs>
        <w:spacing w:lineRule="auto" w:line="240" w:before="0" w:after="0"/>
        <w:ind w:right="-10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4. Отдел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 района</w:t>
        <w:tab/>
        <w:t xml:space="preserve">                                                     А.Н. Казе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правового отдела </w:t>
      </w:r>
    </w:p>
    <w:p>
      <w:pPr>
        <w:pStyle w:val="Normal"/>
        <w:tabs>
          <w:tab w:val="clear" w:pos="708"/>
          <w:tab w:val="left" w:pos="76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администрации района                                                                                          Н.А. Грибов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Начальник отдела экономики 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дминистрации района</w:t>
      </w:r>
      <w:r>
        <w:rPr>
          <w:rFonts w:cs="Times New Roman" w:ascii="Times New Roman" w:hAnsi="Times New Roman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.И. Грибах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делами (руководитель аппар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района                                                                                          А.В. Туйм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Мглинско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________________№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илактики нарушений обязательных треб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рганизации и осуществлении муниципального  контроля по соблюдению правил благоустройства территории Мглинского городского поселения на 2020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Настоящая программа разработана в целях организации проведения администрацией Мглинского района профилактики нарушений требований, </w:t>
      </w:r>
      <w:r>
        <w:rPr>
          <w:rFonts w:cs="Times New Roman" w:ascii="Times New Roman" w:hAnsi="Times New Roman"/>
          <w:sz w:val="28"/>
          <w:szCs w:val="28"/>
        </w:rPr>
        <w:t>установленных муниципальными правовыми актами в сфере благоустройства территории Мглин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а так же предупреждения возможного нарушения юридическими лицами, их руководителями и иными должностными лицами, индивидуальными предпринимателями, гражданами (далее - подконтрольные субъекты) </w:t>
      </w:r>
      <w:r>
        <w:rPr>
          <w:rFonts w:cs="Times New Roman" w:ascii="Times New Roman" w:hAnsi="Times New Roman"/>
          <w:sz w:val="28"/>
          <w:szCs w:val="28"/>
        </w:rPr>
        <w:t>требований, установленных муниципальными правовыми актам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в сфере благоустройства </w:t>
      </w:r>
      <w:r>
        <w:rPr>
          <w:rFonts w:cs="Times New Roman" w:ascii="Times New Roman" w:hAnsi="Times New Roman"/>
          <w:sz w:val="28"/>
          <w:szCs w:val="28"/>
        </w:rPr>
        <w:t xml:space="preserve">территории Мглинского городского посел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(далее – установленные требования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том числе требований к созданию, содержанию, развитию объектов и элементов благоустройства, расположенных на территории Мглинского городского поселения, устранения причин, факторов и условий, способствующих нарушениям требований по обеспечению чистоты, порядка и благоустройств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и снижения рисков причинения ущерба охраняемым законом цен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Профилактика нарушений </w:t>
      </w:r>
      <w:r>
        <w:rPr>
          <w:rFonts w:cs="Times New Roman" w:ascii="Times New Roman" w:hAnsi="Times New Roman"/>
          <w:sz w:val="28"/>
          <w:szCs w:val="28"/>
        </w:rPr>
        <w:t>установленных требован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проводится в рамках осуществления </w:t>
      </w:r>
      <w:r>
        <w:rPr>
          <w:rFonts w:cs="Times New Roman" w:ascii="Times New Roman" w:hAnsi="Times New Roman"/>
          <w:sz w:val="28"/>
          <w:szCs w:val="28"/>
        </w:rPr>
        <w:t>муниципального контроля по соблюдению правил благоустройства территории Мглин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 Целью 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) предупреждение нарушений подконтрольными субъектами </w:t>
      </w:r>
      <w:r>
        <w:rPr>
          <w:rFonts w:cs="Times New Roman" w:ascii="Times New Roman" w:hAnsi="Times New Roman"/>
          <w:sz w:val="28"/>
          <w:szCs w:val="28"/>
        </w:rPr>
        <w:t>установленных требовани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включая устранение причин, факторов и условий, способствующих возможному их нарушению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создание мотивации к добросовестному поведению подконтрольных су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снижение уровня ущерба охраняемым законом ценност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. 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укрепление системы профилактики нарушений установленных требований путем активизации профилакти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выявление причин, факторов и условий, способствующих нарушениям установлен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) повышение правосознания и правовой культуры подконтрольных субъ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. Срок реализации программы - 2020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6. План-график профилактических меропри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551"/>
        <w:gridCol w:w="1985"/>
        <w:gridCol w:w="241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мещение перечня нормативных правовых актов или их отдельных частей, содержащих установленные требования, соблюдение которых оценивается при проведении мероприятий по муниципальному контрол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блюдению правил благоустройства территории Мглинского город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 поддержание их в актуальном состоян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го 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лжностные лица, уполномоченные на осуществление муниципального 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блюдению правил благоустройства территории Мглинского городского поселения </w:t>
            </w:r>
          </w:p>
        </w:tc>
      </w:tr>
      <w:tr>
        <w:trPr>
          <w:trHeight w:val="30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мещение на официальном сайт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Мглинского райо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ети «Интернет» текстов нормативных правовых актов или их отдельных частей, содержащих установленные требования,  соблюдение которых оценивается при проведении мероприятий по осуществлению муниципального 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облюдению правил благоустройства территории Мглинского городского поселения и п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ддержание их в актуальном состояни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го 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лжностные лица, уполномоченные на осуществление муниципального 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облюдению правил благоустройства территории Мглинского городского посе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уществление информирования юридических лиц, индивидуальных предпринимателей и граждан по вопросам соблю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ановленных требований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том числе посредством разработки и опубликования руководств по соблюдению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ановленных требований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оведения семинаров и конференций, разъяснительной работы в средствах массовой информации и иными способами. В случае измен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ановленных требовани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– распространение комментариев о содержании новых нормативных правовых актов, устанавливающих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требования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ановленных требован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оянного 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лжностные лица, уполномоченные на осуществление муниципального 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облюдению правил благоустройства территории Мглинского городского посе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еспечение ежегодного обобщения практики осуществления муниципального 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блюдению правил благоустройства территории Мглинского город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размещение на официальном сайте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глинского район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сети «Интернет» соответствующих обобщений, в том числе с указанием наиболее часто встречающихся случаев нарушен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ановленных требований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 рекомендациями в отношении мер, которые должны приниматься юридическими лицами, индивидуальными предпринимателями, гражданами в целях недопущения таких нару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екабр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лжностные лица, уполномоченные на осуществление муниципального 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облюдению правил благоустройства территории Мглинского городского поселен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ыдача предостережений о недопустимости наруш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ановленных требований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соответствии с частями 5 –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олжностные лица, уполномоченные на осуществление муниципального контр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облюдению правил благоустройства территории Мглинского городского поселения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Название Знак"/>
    <w:basedOn w:val="Style12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AB5FBC899824959A036AC02459C7ECEFA61A19F31CB58D94D6B3B0202029867A31506A96J615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44:00Z</dcterms:created>
  <dc:creator>Morozova</dc:creator>
  <dc:description/>
  <cp:keywords/>
  <dc:language>en-US</dc:language>
  <cp:lastModifiedBy>Пользователь Windows</cp:lastModifiedBy>
  <cp:lastPrinted>2020-12-24T16:57:00Z</cp:lastPrinted>
  <dcterms:modified xsi:type="dcterms:W3CDTF">2020-12-29T11:32:00Z</dcterms:modified>
  <cp:revision>13</cp:revision>
  <dc:subject/>
  <dc:title>09</dc:title>
</cp:coreProperties>
</file>